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й список участников на заседании рабочей группы </w:t>
      </w:r>
      <w:r>
        <w:rPr>
          <w:color w:val="000000"/>
          <w:sz w:val="28"/>
          <w:szCs w:val="28"/>
        </w:rPr>
        <w:t>по подготовке проекта закона "О внесении изменений в Закон Ханты-Мансийского автономного округа – Югры "О гербе и флаге Ханты-Мансийского автономного округа - Югры",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г. Ханты-Мансийск, 28 декабря 2012 г., 11</w:t>
      </w:r>
      <w:r>
        <w:rPr>
          <w:bCs/>
          <w:sz w:val="28"/>
          <w:szCs w:val="28"/>
          <w:u w:val="single"/>
          <w:vertAlign w:val="superscript"/>
        </w:rPr>
        <w:t>00</w:t>
      </w:r>
      <w:r>
        <w:rPr>
          <w:bCs/>
          <w:sz w:val="28"/>
          <w:szCs w:val="28"/>
        </w:rPr>
        <w:t>, к. 4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581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ёв Сергей Юрь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Думы Ханты-Мансийского автономного округа – Югры, председатель рабочей групп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 Эдуард Владими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Думы Ханты-Мансийского автономного округа – Юг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ев Виктор Семен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Ханты-Мансийского автономного округа – Юг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липенко Александр Василь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Думы Ханты-Мансийского автономного округа – Юг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Кирилл Анатоль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сударственно-правового управления – Заместитель руководителя  аппарата Думы Ханты-Мансийского автономного округа – Юг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ина Светлана Михайл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законодательству в сфере государственного строительства, местного самоуправления и социальной политики Государственно-правового управления аппарата Думы автономного ок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а Марьян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омощник Прокурора Ханты-Мансийского автономного округа – Югры по взаимодействию с представительными (законодательными) и  исполнительными органами государственной власти автономного округа, органами мест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гурчин Ринат Марат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эксперт отдела законодательства субъекта РФ, ведения федерального регистра и регистрации уставов муниципальных образований Управления Министерства юстиции РФ по ХМАО-Югр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нов Михаил Леонид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директора Департамента – управляющего делами Губернатора Ханты-Мансийского автономного округа - Юг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чков Олег Евгень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ониторинга и законотворческой деятельности правового управления аппарата Губернатора автономного ок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якова Елена Юр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вопросам государственной службы, кадров и противодействия коррупции аппарата Губернатора автономного округ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49:00Z</dcterms:created>
  <dc:creator>GrasmikEA</dc:creator>
  <dc:description/>
  <cp:keywords/>
  <dc:language>en-US</dc:language>
  <cp:lastModifiedBy>RoginAN</cp:lastModifiedBy>
  <cp:lastPrinted>2012-03-26T16:35:00Z</cp:lastPrinted>
  <dcterms:modified xsi:type="dcterms:W3CDTF">2012-12-27T09:46:00Z</dcterms:modified>
  <cp:revision>76</cp:revision>
  <dc:subject/>
  <dc:title/>
</cp:coreProperties>
</file>